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/>
      </w:pPr>
      <w:r>
        <w:rPr>
          <w:b/>
          <w:bCs/>
          <w:sz w:val="28"/>
          <w:szCs w:val="28"/>
        </w:rPr>
        <w:t xml:space="preserve">Financijskog plana </w:t>
      </w:r>
      <w:bookmarkStart w:id="0" w:name="_Hlk115957206"/>
      <w:r>
        <w:rPr>
          <w:b/>
          <w:bCs/>
          <w:sz w:val="28"/>
          <w:szCs w:val="28"/>
        </w:rPr>
        <w:t>Javne ustanove Regionalni koordinator Sisačko-moslavačke županije</w:t>
      </w:r>
      <w:bookmarkEnd w:id="0"/>
      <w:r>
        <w:rPr>
          <w:b/>
          <w:sz w:val="28"/>
          <w:szCs w:val="28"/>
        </w:rPr>
        <w:t xml:space="preserve"> za 2023.- 2025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godin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RAVNI TEMELJ ZA DONOŠENJE FINANCIJSKOG PL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Pravni temelj za donošenje Financijskog plana sadržan je u odredbi članka 38. Zakona o proračunu ("Narodne novine", broj 144/21)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eastAsia="zh-CN" w:bidi="hi-IN"/>
        </w:rPr>
      </w:pPr>
      <w:r>
        <w:rPr>
          <w:rFonts w:eastAsia="SimSun;宋体" w:cs="Tahoma"/>
          <w:bCs/>
          <w:kern w:val="2"/>
          <w:lang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eastAsia="zh-CN" w:bidi="hi-IN"/>
        </w:rPr>
      </w:pPr>
      <w:r>
        <w:rPr>
          <w:rFonts w:eastAsia="SimSun;宋体" w:cs="Tahoma"/>
          <w:b/>
          <w:bCs/>
          <w:kern w:val="2"/>
          <w:lang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FINANCIJSKOG PLA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Financijskog plana</w:t>
      </w:r>
      <w:r>
        <w:rPr>
          <w:sz w:val="28"/>
          <w:szCs w:val="28"/>
        </w:rPr>
        <w:t xml:space="preserve"> </w:t>
      </w:r>
      <w:bookmarkStart w:id="1" w:name="_Hlk115957261"/>
      <w:r>
        <w:rPr/>
        <w:t>Javne ustanove Regionalni koordinator Sisačko-moslavačke županije</w:t>
      </w:r>
      <w:bookmarkEnd w:id="1"/>
      <w:r>
        <w:rPr/>
        <w:t xml:space="preserve"> za 2023.-2025 godinu rađen je sukladno Zakonu o proračunu i Uputama za izradu proračuna Sisačko-moslavačke županije za razdoblje 2023. - 2025. koje je dala Sisačko-moslavačka županija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Financijski plan Javne ustanove Regionalni koordinator Sisačko-moslavačke županije za 2023. godinu planiran je u iznosu od </w:t>
      </w:r>
      <w:bookmarkStart w:id="2" w:name="_Hlk115957580"/>
      <w:r>
        <w:rPr/>
        <w:t xml:space="preserve">1.860.002 </w:t>
      </w:r>
      <w:bookmarkEnd w:id="2"/>
      <w:r>
        <w:rPr/>
        <w:t>eura, a sastoji se od pomoći iz inozemstva i od subjekata unutar općeg proračuna, prihoda iz nadležnog proračuna i vlastitih priho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Ukupni prihodi i primici sastoje se od prihoda poslovanja, prihoda od prodaje nefinancijske imovine, primitaka od financijske imovine i raspoloživih sredstava iz prethodnih godin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/>
        <w:tab/>
        <w:t xml:space="preserve">Prihodi poslovanja planirani su u iznosu od 1.860.002 eura, a sastoje se od pomoći iz inozemstva i od subjekata unutar općeg proračuna, prihoda iz nadležnog proračuna i vlastitih prihoda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ab/>
        <w:t xml:space="preserve">Prihodi od pomoći od inozemstva  i od subjekata unutar općeg proračuna planirani su u iznosu od 1.194.289 eu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ihodi iz nadležnog proračuna </w:t>
      </w:r>
      <w:bookmarkStart w:id="3" w:name="_Hlk115958014"/>
      <w:r>
        <w:rPr/>
        <w:t xml:space="preserve">obveza  </w:t>
      </w:r>
      <w:bookmarkEnd w:id="3"/>
      <w:r>
        <w:rPr/>
        <w:t>planirani su u iznosu od 227.723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lastiti prihodi planirani su u iznosu 4 eura i odnose se na prihode od kamata na depozite po viđenju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Višak iz prethodne godine koji će se rasporediti iznosi 437.986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kupni rashodi i izdaci u Financijskom planu Javne ustanove Regionalni koordinator Sisačko-moslavačke županije za 2023. godinu planirani su u iznosu od </w:t>
      </w:r>
      <w:bookmarkStart w:id="4" w:name="_Hlk115958937"/>
      <w:r>
        <w:rPr/>
        <w:t xml:space="preserve">1.860.002 </w:t>
      </w:r>
      <w:bookmarkEnd w:id="4"/>
      <w:r>
        <w:rPr/>
        <w:t>eura, a sastoje se od rashoda poslovanja i  rashoda za nabavu nefinancijske imov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Rashodi za zaposlene planirani su u iznosu od 942.736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aterijalni rashodi planirani su u iznosu od 728.789 e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inancijski rashodi planirani su u iznosu od 644 eura.</w:t>
      </w:r>
    </w:p>
    <w:p>
      <w:pPr>
        <w:pStyle w:val="Normal"/>
        <w:jc w:val="both"/>
        <w:rPr/>
      </w:pPr>
      <w:r>
        <w:rPr/>
        <w:tab/>
        <w:t xml:space="preserve">Rashodi za nabavu nefinancijske imovine planirani su u iznosu od 187.833 eura i to 4.513 eura za rashode za nabavu neproizvedene dugotrajne imovine, 183.320 eura za rashode za nabavu proizvedene dugotrajne imovine i 184.179 eura  za dodatna ulaganja na nefinancijskoj imovi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U posebnom dijelu Financijskog plana Javne ustanove Regionalni koordinator Sisačko-moslavačke županije za 2023. godinu ukupni rashodi i izdaci u iznosu od 1.860.002 eura raspoređeni su po programima, projektima i aktivnosti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Financijskog plana Javne ustanove Regionalni koordinator Sisačko-moslavačke županije za 2023. godinu i projekcija za 2024. i 2025. godin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character" w:styleId="UvuenotijelotekstaChar">
    <w:name w:val="Uvučeno tijelo teksta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1:47:00Z</dcterms:created>
  <dc:creator>SLUŽBA ZA POSLOVE SKUPŠTINE</dc:creator>
  <dc:description/>
  <cp:keywords/>
  <dc:language>en-US</dc:language>
  <cp:lastModifiedBy>Petar Šimunić</cp:lastModifiedBy>
  <cp:lastPrinted>2022-10-04T08:14:00Z</cp:lastPrinted>
  <dcterms:modified xsi:type="dcterms:W3CDTF">2022-10-07T09:15:00Z</dcterms:modified>
  <cp:revision>22</cp:revision>
  <dc:subject/>
  <dc:title>O B R A Z L O Ž E N J E</dc:title>
</cp:coreProperties>
</file>